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9 год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з обла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кредитов юридическим лиц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предоставления из областного бюджета бюджетных кредитов юридическим лицам (далее - Порядок) разработан в соответствии с Бюджетным кодексом Российской Федерации, бюджетным законодательством Мурманской области и регулирует отношения, возникающие между органами исполнительной власти Мурманской области и юридическими лицами при предоставлении и использовании бюджетных кредитов, определяет цели, условия и порядок их предоставления и контрол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учателями кредитов в соответствии с настоящим Порядком могут выступать организации, зарегистрированные в установленном порядке в качестве юридического лица на территории Мурманской области, осуществляющие деятельность на территории Мурманской области и уплачивающие налоги в областно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учателями кредитов в соответствии с настоящим Порядком не могут выступ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 отношении которых в установленном порядке принято решение о ликвидации или ре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 отношении которых возбуждена процедура банкро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на имущество которых обращено взыскание в порядке, установленно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граниченные в правовом отношени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имеющие просроченную задолженность по денежным обязательствам перед областным бюджетом, а также неурегулированные обязательства по гарантиям, предоставленным Правительству Мурман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имеющие просроченную задолженность по уплате налогов и сборов в бюджеты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которые не могут обеспечить исполнение обязательств по бюджетному кредиту способами, предусмотренными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, на которые может быть предоставлен бюджетный кредит, устанавливаются законом Мурманской области об областном бюджете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предоставления бюджетных кред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Бюджетные кредиты юридическим лицам предоставляются на основании договора, заключенного в соответствии с гражданским законодательством Российской Федерации, Бюджетным кодексом Российской Федерации и иными нормативными правовыми актами бюджетного законодательства Российской Федерации и Мурманской области в пределах объема бюджетных ассигнований, установленного законом Мурманской области об областном бюджете на очередной финансовый год, на условиях целевого использования, обеспеченности, возмездности, срочности и возвра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особами обеспечения исполнения обязательств по возврату бюджетного кредита, уплате процентов и иных платежей, предусмотренных законом и (или) договором, могут быть только банковские гарантии, поручительства, муниципальные гарантии, залог имущества в размере не менее 100 процентов предоставляемого кредита с учетом начисленных процентов по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обязательств должно иметь высокую степень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пособы обеспечения исполнения обязательств могут использоваться не только самостоятельно, но и в сочет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должна быть безотзывной, срок действия гарантии должен соответствовать сроку действия бюджетного кредита плюс 1 месяц, сумма гарантии должна покрывать обязательства заемщика по бюджетному кредиту, в том числе сумму основного долга, процентов по нему, штрафные санкции за неисполнение обязательств по договору, а также расходы по взысканию задолженности по бюджетному креди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ель, гарант не должен иметь просроченной задолженности по денежным обязательствам перед областным бюджетом, а также неурегулированных обязательств по гарантиям, предоставленным Правительству Мурма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предмета залога в целях получения бюджетного кредита может выступать только имущество, принадлежащее залогодателю на праве собственности и имеющее высокую степень ликвидности. Оценка имущества, предоставляемого в обеспечение получения бюджетного кредита, осуществляется в соответствии с нормативными правовыми актами Российской Федерации и Мурма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формлением залога, оценкой имущества, передаваемого в залог, несет претендент на получение бюджетного кредита (далее - претенден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, его гаранта или поручителя, в соответствии с порядком проведения анализа финансового состояния получателя бюджетного кредита, гаранта, поручителя, утвержденным приказом финансового органа Мурма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центные кредиты предоставляются на условиях уплаты процентов за пользование кредитом. Предельный размер процентной ставки устанавливается законом Мурманской области об областном бюджете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бюджетного креди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бюджетного кредита, срок и цель определяются соответствующим постановлением Правительства Мурманской области по каждому юридическому      лицу - получателю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тендент представляет на рассмотрение в финансовый орган Мурманской области следующий пакет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получение бюджетного кредита с указанием предполагаемого размера кредита и срока его пога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обеспечения исполнения своих обязательств по его возврату. Унитарные предприятия вправе не представлять обеспечение исполнения своего обязательства по возврату бюджетного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бухгалтерских балансов (форма № 1) и отчетов о прибылях и убытках (форма № 2), заверенные руководителем и главным бухгалтером претендента и скрепленные печатью организации, с отметкой о приеме налоговой службы за последний отчетный период и за аналогичный отчетный период предыдуще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налогового органа о наличии или отсутствии задолженности юридического лица по уплате налогов, сборов в бюджетную систему Российской Федерации на 1-е число месяца подачи зая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кредиторов и дебиторов с указанием сумм на последнюю отчетную д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енные копии лицензий на осуществление хозяйствен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предоставления бюджетных кредитов может меняться в соответствии с законом Мурманской области об областном бюджете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ет, ответственность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Финансовый орган Мурманской области ведет учет выданных бюджетных креди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лучатели бюджетного кредита несут предусмотренную законодательством ответственность за нецелевое использование бюджетного кредита, несвоевременный возврат полученных средств в полном объеме и неуплату процентов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Юридическое лицо, получившее бюджетный кредит, обязано эффективно использовать средства только в соответствии с их целевым назнач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Юридическое лицо обязано представить в финансовый орган Мурманской области документы, подтверждающие целевое использование бюджетного кредита, в срок, установленный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Контроль за своевременным возвратом бюджетных кредитов в областной бюджет, уплатой процентов (платы) за пользование бюджетными кредитами осуществляется финансовым органом Мурманской области в соответствии с законодательством Российской Федерации и законодательством Мурма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Финансовый орган Мурманской области, Контрольно-счетная палата Мурманской области имеют право организовывать проверки, подтверждающие фактическое расходование средств по целевому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онтроль за целевым использованием бюджетных кредитов осуществляется финансовым органом Мурманской области и (или) другим уполномоченным Правительством Мурманской области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650" w:right="1237" w:gutter="0" w:header="0" w:top="1134" w:footer="851" w:bottom="1134"/>
      <w:pgNumType w:start="41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48:00Z</dcterms:created>
  <dc:creator>Чернецова</dc:creator>
  <dc:description/>
  <cp:keywords/>
  <dc:language>en-US</dc:language>
  <cp:lastModifiedBy>Оразова Г.П.</cp:lastModifiedBy>
  <cp:lastPrinted>2009-05-15T12:54:00Z</cp:lastPrinted>
  <dcterms:modified xsi:type="dcterms:W3CDTF">2009-05-15T08:54:00Z</dcterms:modified>
  <cp:revision>12</cp:revision>
  <dc:subject/>
  <dc:title>Приложение N 19</dc:title>
</cp:coreProperties>
</file>